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34325346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7860479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